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638058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5.08.2022                                                                                                № 3078 – 32 – 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модулів для тимчасового проживання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8"/>
          <w:szCs w:val="28"/>
        </w:rPr>
      </w:pPr>
      <w:r>
        <w:rPr>
          <w:sz w:val="26"/>
          <w:szCs w:val="26"/>
        </w:rPr>
        <w:tab/>
        <w:tab/>
        <w:t>Враховуючи, що пріоритетом у діяльності Бучанської міської ради є відновлення пошкодженої або зруйнованої критичної та соціальної інфраструктури населених пунктів. Спільно з органами державної влади, завдяки підтримці міжнародних партнерів вживаються заходи із забезпечення тимчасовим житлом громадян, які втратили домівки на території Бучанської міської територіальної громади, а саме розміщено на території громади модульні містечка для тимчасового проживання осіб, які втратили житло чи вимушені були покинути, в зв’язку з веденням бойових дій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рийняти безоплатно до комунальної власності Бучанської міської територіальної громади модулі для тимчасового проживання, відповідно до додатку 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ередати на баланс Управління соціальної політики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даного рішення, та передачі на баланс Управління соціальної політики Бучанської міської ради, відповідно до додатку 2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>Додаток 2</w:t>
      </w:r>
    </w:p>
    <w:p>
      <w:pPr>
        <w:pStyle w:val="Normal"/>
        <w:spacing w:lineRule="exact" w:line="317" w:before="0" w:after="296"/>
        <w:ind w:left="5103" w:hanging="0"/>
        <w:rPr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 від 05.08.2022 № 3078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Управління соціальної політики Бучанської міської ради модулів для тимчасового проживання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ind w:left="1134" w:right="1417" w:hanging="0"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ик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січна І.Ю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хар Н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,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2:00Z</dcterms:created>
  <dc:creator>Екатерина</dc:creator>
  <dc:description/>
  <cp:keywords/>
  <dc:language>en-US</dc:language>
  <cp:lastModifiedBy>user</cp:lastModifiedBy>
  <cp:lastPrinted>2022-08-09T13:50:00Z</cp:lastPrinted>
  <dcterms:modified xsi:type="dcterms:W3CDTF">2022-08-09T12:43:00Z</dcterms:modified>
  <cp:revision>11</cp:revision>
  <dc:subject/>
  <dc:title>ПРОЕКТ</dc:title>
</cp:coreProperties>
</file>